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997498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938625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